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aria Minor</w:t>
      </w:r>
    </w:p>
    <w:p>
      <w:pPr>
        <w:pStyle w:val="Normal"/>
        <w:rPr/>
      </w:pPr>
      <w:r>
        <w:rPr/>
        <w:t>EDU 221</w:t>
      </w:r>
    </w:p>
    <w:p>
      <w:pPr>
        <w:pStyle w:val="Normal"/>
        <w:rPr/>
      </w:pPr>
      <w:r>
        <w:rPr/>
        <w:t>March 25, 2008</w:t>
      </w:r>
    </w:p>
    <w:p>
      <w:pPr>
        <w:pStyle w:val="Normal"/>
        <w:jc w:val="center"/>
        <w:rPr/>
      </w:pPr>
      <w:r>
        <w:rPr>
          <w:i/>
        </w:rPr>
        <w:t>Fair Isn’t Always Equal</w:t>
      </w:r>
      <w:r>
        <w:rPr/>
        <w:t>: Chapter 12</w:t>
      </w:r>
    </w:p>
    <w:p>
      <w:pPr>
        <w:pStyle w:val="Normal"/>
        <w:rPr/>
      </w:pPr>
      <w:r>
        <w:rPr/>
        <w:t>Abstra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In chapter twelve, the author discusses the use and differences between the 4-point scale and the 100-point scale. There must be clear and agreed-on descriptions of the entire grading scale between teachers. Smaller scales are more consistent and make individual distortions less likely to occur. Larger scales, such as the 100-point scale, are more subjective. It is also easier for teachers to change numbers based on other factors or hide observations of mastery using a larger scale. Also, a grade on a 100-point scale can be transferred into a grade on the 4-point scale by referring to the scale correlation. As a teacher, it is important to know the grading scale for your state or school district because it can vary from school to school. A rubric should be used in the majority of assessments in order to grade objectively and accurately. Using a 4-point scale as well as rubrics is a helpful for assessing student work. Even if students answer a question incorrectly, they can still earn points for work they may have written to get to the answer. In a differentiated classroom smaller grading scales provide better feedback and are more useful for students and teachers.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lection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There is a wide variety of grading scales available for schools to use, and they should be reviewed carefully by teachers to ensure consistency. The author seems to be pushing the 4-piont scale, or any other small scale, because of all of the advantages they have over the larger scales. My middle and high school grades were always based on a 100-point scale, and it wasn’t until college that I was actually graded with the 4-point scale. Even though many professors still grade you individually using a larger scale, such as so many hundred points is equal to an A, the final grade is on the 4-point scale. I don’t know how many schools in Maine have a scale that reflects a smaller grading scale, but it would be interesting to find out.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03:19:00Z</dcterms:created>
  <dc:creator>Student</dc:creator>
  <dc:description/>
  <cp:keywords/>
  <dc:language>en-US</dc:language>
  <cp:lastModifiedBy>Student</cp:lastModifiedBy>
  <dcterms:modified xsi:type="dcterms:W3CDTF">2008-04-03T03:19:00Z</dcterms:modified>
  <cp:revision>2</cp:revision>
  <dc:subject/>
  <dc:title>Maria Minor</dc:title>
</cp:coreProperties>
</file>